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5.</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jc w:val="both"/>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Vrednotenje upoštevanja načela trajnostnega razvoja pri izvajanju OP EKP 2014-202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Naložbe skladov ESI v okviru izvajanja OP 2014-2020 </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ceniti  upoštevanje načela trajnostnega razvoja pri izvajanju OP 2014-2020 na različnih ravneh (merila za izbor operacije, operacije)</w:t>
            </w:r>
          </w:p>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gled literature, analiza podatkov spremljanja, kvalitativna analiza, analiza primera.</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Druga ustrezna metodologija, ki jo potrdi naročnik v sodelovanju s posredniškim organom.</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datki spremljanja, administrativni podatki, podatki uradne statistike</w:t>
            </w:r>
          </w:p>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je prispevek ukrepov OP 2014-2020 h krepitvi gospodarske, družbene in okoljske komponente trajnostnega razvoja?</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o so ukrepi prispevali k prehodu v nizkoogljično družbo, gospodarnemu ravnanju z viri in k blaginji za vse prebivalce?</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je obseg odgovornosti za upoštevanje trajnostnega načela, ki ga nosi organ upravljanja in posredniška telesa ali druge morebitne izvajalske institucije? Kako bi bilo mogoče bolje uresničevati cilje trajnostnega razvoja znotraj kohezijske politike v Sloveniji?</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Je izvajanje skladno z drugimi vzvodi za spodbujanje trajnostnega razvoja?</w:t>
            </w:r>
          </w:p>
          <w:p>
            <w:pPr>
              <w:pStyle w:val="Normal"/>
              <w:autoSpaceDE w:val="false"/>
              <w:spacing w:lineRule="auto" w:line="240" w:before="0" w:after="0"/>
              <w:ind w:right="-1"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Kateri ukrepi so imeli negativne posledice na trajnostni razvoj in kakšne bi bile možne alternative tem ukrepom? </w:t>
            </w:r>
          </w:p>
          <w:p>
            <w:pPr>
              <w:pStyle w:val="Normal"/>
              <w:spacing w:before="0" w:after="0"/>
              <w:rPr/>
            </w:pPr>
            <w:r>
              <w:rPr>
                <w:rFonts w:eastAsia="Times New Roman" w:cs="Arial" w:ascii="Arial Narrow" w:hAnsi="Arial Narrow"/>
                <w:sz w:val="24"/>
                <w:szCs w:val="24"/>
                <w:lang w:eastAsia="sl-SI"/>
              </w:rPr>
              <w:t>Kateri ukrepi so imeli pozitiven vpliv hkrati na gospodarske, družbene in okoljske komponente trajnostnega razvoja?</w:t>
            </w:r>
          </w:p>
          <w:p>
            <w:pPr>
              <w:pStyle w:val="Normal"/>
              <w:spacing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li so med ukrepi nastale sinergije, ki prispevajo h krepitvi gospodarske, družbene ali okoljske komponente trajnostnega razvoja?</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Na kakšen način merila za izbor vključujejo komponente trajnostnega razvoja ter blažitve in prilagajanja podnebnim spremembam, učinkovite rabe virov ter zmanjševanja drugih pritiskov na okolje?</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je prispevek naložb prednostnih osi 4, 5, 6 in 7 ter posredno prednostnih 1, 3 in 8 in 10 h krepitvi okoljske komponente trajnostnega razvoja?</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arec 2018 – tehnična specifikacij in izbor izvajalca</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arec 2019 – končno poročilo in predstavitev vrednotenja</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 SVRK z</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sredniški organi, druge izvajalske institucije</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50.000,00 EUR brez DDV</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52:00Z</dcterms:created>
  <dc:creator>Mirjam Tolar</dc:creator>
  <dc:description/>
  <cp:keywords/>
  <dc:language>en-US</dc:language>
  <cp:lastModifiedBy>Mirjam Tolar</cp:lastModifiedBy>
  <dcterms:modified xsi:type="dcterms:W3CDTF">2017-05-30T07:16:00Z</dcterms:modified>
  <cp:revision>6</cp:revision>
  <dc:subject/>
  <dc:title/>
</cp:coreProperties>
</file>